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с автоматической механической сменой информации, автоматической электронной сменой информации, расположенном   по ул. Куйбышева на расстоянии 2,0 м севернее и 2,5 м восточнее от юго-восточного угла нежилого здания №118 по ул. Куйбышева и на расстоянии 9,0 м от бордюрного камня автомобильной дороги справа по ходу движ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8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8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Куйбышева на расстоянии 2,0 м севернее и 2,5 м восточнее от юго-восточного угла нежилого здания №118 по ул. Куйбышева и на расстоянии 9,0 м от бордюрного камня автомобильной дороги справа по ходу движения;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600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800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ро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</w:t>
      </w:r>
      <w:r>
        <w:rPr>
          <w:color w:val="000000"/>
          <w:sz w:val="24"/>
          <w:u w:val="single"/>
        </w:rPr>
        <w:t>ООО «Ретро»</w:t>
      </w:r>
      <w:r>
        <w:rPr>
          <w:color w:val="000000"/>
          <w:sz w:val="24"/>
          <w:u w:val="none"/>
        </w:rPr>
        <w:t>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8000,00 (Восемнадцать тысяч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36000,00 (Тридцать шесть тысяч) рублей 00 копеек</w:t>
      </w:r>
      <w:r>
        <w:rPr>
          <w:color w:val="000000"/>
          <w:sz w:val="24"/>
          <w:szCs w:val="24"/>
          <w:u w:val="none"/>
        </w:rPr>
        <w:t>___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Куйбышева на расстоянии 2,0 м севернее и 2,5 м восточнее от юго-восточного угла нежилого здания №118 по ул. Куйбышева и на расстоянии 9,0 м от бордюрного камня автомобильной дороги справа по ходу движени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ул. Куйбышева на расстоянии 2,0 м севернее и 2,5 м восточнее от юго-восточного угла нежилого здания №118 по ул. Куйбышева и на расстоянии 9,0 м от бордюрного камня автомобильной дороги справа по ходу движения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9T07:16:39Z</dcterms:modified>
  <cp:revision>76</cp:revision>
  <dc:subject/>
  <dc:title>                                                                        «Утверждаю»</dc:title>
</cp:coreProperties>
</file>